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left="-360" w:firstLine="18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aps/>
          <w:spacing w:val="-10"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kk-KZ"/>
        </w:rPr>
        <w:t>. Байтұрсынов атындағы Қостанай мемлекеттік университе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 және Банк ісі кафедрас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қша.Кредит.Банктер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әні бойынша мультимедиялық кешен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останай, 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Мультимедиялық кешенін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kk-KZ"/>
        </w:rPr>
        <w:t>Ақша.Кредит.Банктер» пәні бойынш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 типтік бағдарлама және оқу жұмыс бағдарламасы негізінде қаржы және банк ісі кафедрасының аға оқытушысы Абжанова А.К. өңдеге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                        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 және банк ісі кафедрасының отырысында қарастырылды және ұсынылд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, </w:t>
      </w:r>
      <w:r>
        <w:rPr>
          <w:rFonts w:cs="Times New Roman" w:ascii="Times New Roman" w:hAnsi="Times New Roman"/>
          <w:sz w:val="28"/>
          <w:szCs w:val="28"/>
          <w:lang w:val="kk-KZ"/>
        </w:rPr>
        <w:t>хаттама</w:t>
      </w:r>
      <w:r>
        <w:rPr>
          <w:rFonts w:cs="Times New Roman" w:ascii="Times New Roman" w:hAnsi="Times New Roman"/>
          <w:sz w:val="28"/>
          <w:szCs w:val="28"/>
        </w:rPr>
        <w:t xml:space="preserve"> № _____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афедра меңгерушісі                                                      Г.Дюзельбаева</w:t>
        <w:tab/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Экономика факультетінің оқу әдістемелік кеңесінде қаралды және мақұлданды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_____________20__ж Хаттама № ____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Әдістемелік  Кеңестің төрағасы                                 Г.Па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200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8"/>
      <w:szCs w:val="28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 w:cs="Times New Roman"/>
      <w:sz w:val="28"/>
      <w:szCs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5:00Z</dcterms:created>
  <dc:creator>Admin</dc:creator>
  <dc:description/>
  <cp:keywords/>
  <dc:language>en-US</dc:language>
  <cp:lastModifiedBy>банковское дело</cp:lastModifiedBy>
  <cp:lastPrinted>2012-02-16T10:15:00Z</cp:lastPrinted>
  <dcterms:modified xsi:type="dcterms:W3CDTF">2012-02-16T07:16:00Z</dcterms:modified>
  <cp:revision>9</cp:revision>
  <dc:subject/>
  <dc:title/>
</cp:coreProperties>
</file>